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2101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48 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септ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16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75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вор - 01 у износу </w:t>
      </w:r>
      <w:r>
        <w:rPr>
          <w:rFonts w:cs="Arial" w:ascii="Arial" w:hAnsi="Arial"/>
          <w:bCs/>
          <w:color w:val="000000"/>
          <w:sz w:val="22"/>
          <w:szCs w:val="22"/>
        </w:rPr>
        <w:t>16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75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,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слуга стручно-техничког надзора над извођењем радова на санацији „Великог димњака“ у оквиру комплекса Војно техничког завода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RS"/>
        </w:rPr>
        <w:t>5.септембра 2022. године, захтев за преузимање обавеза (регистарски број 169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161.750,00 динара без ПДВ-а, односно 194.100,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122) који је одобрен и потврђен од стране Градске управе за финансије и јавне набавке, дана 5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септембра 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 M-444/22 од                    19. 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1.75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слуга стручно-техничког надзора над извођењем радова на санацији „Великог димњака“ у оквиру комплекса Војно техничког завода у Крагујевцу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еник </w:t>
      </w:r>
      <w:r>
        <w:rPr>
          <w:rFonts w:cs="Arial" w:ascii="Arial" w:hAnsi="Arial"/>
          <w:b/>
          <w:bCs/>
          <w:sz w:val="22"/>
          <w:szCs w:val="22"/>
        </w:rPr>
        <w:t>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анка Андоновски__________________________                                             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nezana.mihajlovic</cp:lastModifiedBy>
  <cp:lastPrinted>2022-09-20T14:01:00Z</cp:lastPrinted>
  <dcterms:modified xsi:type="dcterms:W3CDTF">2022-09-23T12:45:00Z</dcterms:modified>
  <cp:revision>45</cp:revision>
  <dc:subject/>
  <dc:title>ГРАД КРАГУЈЕВАЦ</dc:title>
</cp:coreProperties>
</file>